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413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429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53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864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4834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592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081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9759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395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145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32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49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008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9331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347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