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585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934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787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819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12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145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479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550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684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342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560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941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55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791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905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