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3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97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365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72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786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478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318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461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12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00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730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486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113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