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250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935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097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412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338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784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2400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0011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095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1107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542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604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461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169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6409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6259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816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