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581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2839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064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608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490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140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1117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394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6853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577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187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8830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8594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