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031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668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876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346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725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544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171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567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643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9150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836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5774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134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992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073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806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024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