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624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096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930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11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455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573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254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664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90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457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28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579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459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36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666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