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8863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738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991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866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5347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498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8130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892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507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589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772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114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020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004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353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957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241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