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21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517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09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097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775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655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416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899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272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87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700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178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259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424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147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215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497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