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9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92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88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888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46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10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3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44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29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52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9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8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2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28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