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940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058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395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870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991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399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643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166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602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021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037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431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688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