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55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79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2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858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59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853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515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37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74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77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13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1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97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