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8001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02016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6602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4284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6030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99644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9962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35940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98714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3590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1029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4953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853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8568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356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8499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4868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