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91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74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23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02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411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307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869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08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694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997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22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80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046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879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603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