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51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997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888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353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684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381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511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708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508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311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88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169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894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