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466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929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100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091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98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9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08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3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268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658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70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27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200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