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32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64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65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20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855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21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06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04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54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292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86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198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34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353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929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