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4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290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948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634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284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018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099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183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190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360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88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465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949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477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742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726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316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