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67269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33782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82419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612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40624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60615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77642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48581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28657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57515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01443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4631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54746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97148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03394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39570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72759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