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86700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87599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48395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74961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99576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10431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72334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36343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47679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29998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81962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09399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99143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8762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94508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3510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3904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