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580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229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77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309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441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629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737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861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962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618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313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49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915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