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27374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23033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25815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80809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61783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68748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79646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9713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05756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92447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78054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01939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95475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8347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27486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