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5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97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44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9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8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18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0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4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07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928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07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970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