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98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386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8306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3659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392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168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7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5647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966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071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901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681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821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709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754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