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6821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6151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12821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4254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3434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58959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85079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24010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4590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7576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9250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455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243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96183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11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013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7509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