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808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22536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8717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8329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14632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9803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5842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22599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9702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61274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02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0134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6875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