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60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219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9175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4202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026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646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197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25885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05906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8139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746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7069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683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77257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0661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