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609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2938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248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237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5818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56671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40238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4491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2404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3490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984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8474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8082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872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2398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