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59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4304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468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2461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995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8225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1216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0921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77539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16507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380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200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2577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