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962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3459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3064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9423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943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2147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0839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5999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79410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914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7851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206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002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2799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6305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72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0143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