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817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731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256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6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706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592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388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128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305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76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144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64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080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166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5101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95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717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