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27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52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97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390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585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90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12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762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57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20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320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889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851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393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545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