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37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69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954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270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878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61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4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043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84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695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738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842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50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40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976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