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269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74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433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706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956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35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02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23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959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39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77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53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837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