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81376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49689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25808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31426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77046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73027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00406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51732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13323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57208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69236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89179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27436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