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354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493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63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928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143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902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586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43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607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658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121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257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563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602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886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923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634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