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404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8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188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96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98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981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428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426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076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4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44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5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279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01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337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