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856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625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447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222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917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982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364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802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562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529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702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4505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702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123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