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22968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89320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68788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6049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527178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15566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61266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9848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8587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54986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55256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96704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74728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