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12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69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848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678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797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124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52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52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299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5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86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91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137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