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64783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37304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03943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79117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46062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64034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682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51199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71633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2686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32349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03460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7333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10100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41097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14602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18629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