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473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881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55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96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34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01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1128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154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415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82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63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451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95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54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81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936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