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4633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8438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07724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5500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27291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7279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26056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1797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6471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3558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7941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6943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80837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1787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580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7604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64725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