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492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996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0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026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707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85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519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828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810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25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76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711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41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231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654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49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72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