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80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170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501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709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208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928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527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535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082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78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759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602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269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