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626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740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753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755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285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120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20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266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959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810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890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30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427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894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415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