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116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957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963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597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972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462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619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674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406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58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466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761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846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