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53051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95734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65982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49300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85265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2907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68223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11011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04919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21861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86796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89906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69374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05377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53757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