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50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97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757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173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581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99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436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79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30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674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522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801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962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65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815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948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822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