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660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91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074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127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746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507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835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403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358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832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155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0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3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047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380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