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560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365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511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602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418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470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738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578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879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677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219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540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562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624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872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