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42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31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29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99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5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3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69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55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4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43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4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2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66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