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056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304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014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279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44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236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197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276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785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82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218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117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567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