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008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472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226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619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044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705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00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681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70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50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08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024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28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864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785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247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700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