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437701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0433180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556061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94128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7687994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446703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963743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5202410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923379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2738156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69272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619708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0570040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