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36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788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629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813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312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583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132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818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516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277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819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135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402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229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045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582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611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