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290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290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169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74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75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7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66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65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89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2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134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952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826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293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90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