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384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4512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538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3524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546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176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169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586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394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347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222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661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396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8518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221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