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6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7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52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50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4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5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44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20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62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1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76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48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33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