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435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24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642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596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13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66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514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335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438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5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050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202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59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361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129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473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49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