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982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045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293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088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424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005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947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265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570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825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761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78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938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4185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296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05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056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