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330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662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351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142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965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332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039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395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726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449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204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551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971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