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801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49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846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495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97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930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937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649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165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88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539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266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016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891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4351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