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318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500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239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919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156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919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702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268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07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594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5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808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792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