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964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857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083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159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656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347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918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174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8629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737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776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840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555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47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10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