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104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04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56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90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92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77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4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3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56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89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51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573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17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50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93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