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68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307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3037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6772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36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426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444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320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395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4490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30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798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