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986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555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921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863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792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171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454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84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569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98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210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291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160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91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045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500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975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