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737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955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99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911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58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532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446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346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975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5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724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72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43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497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802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711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4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