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515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096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588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565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669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121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2052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802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696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440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960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942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741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384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738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