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679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335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781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602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116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460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620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258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292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156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172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156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361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