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63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250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15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327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490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082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791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930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653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1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55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02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6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017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79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66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26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