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07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805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68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89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537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2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0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08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71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437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167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890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666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427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7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