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8247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65093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0689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18581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9234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9265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1772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8749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8132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3722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26658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3755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7467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41720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31887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