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978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498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067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602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429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1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840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391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519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42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341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649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937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