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620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216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635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222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804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360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241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283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648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696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033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838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050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