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49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506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899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485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759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734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469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647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542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831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435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227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382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120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249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111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326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