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61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694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93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82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1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053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2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9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9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50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6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15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911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01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93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742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