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0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1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685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9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412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696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0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73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73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84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953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2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05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89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59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