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451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580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172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4071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425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0190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012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867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92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045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628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371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602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787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905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