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6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94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462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9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49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0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05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408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115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77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3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666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490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