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414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264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443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564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773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79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52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767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67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02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59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27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595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4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688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400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630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