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97969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738301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036849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662850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387818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921360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513519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855356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032475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073452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85602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05671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64327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