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159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4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44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09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087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06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203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78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37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33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228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46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74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88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33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45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39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