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565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8271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6780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8317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64426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2116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7472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9686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0571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8674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739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48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8193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9520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7820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7423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3578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