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12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37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37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389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198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20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46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037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75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28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875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51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893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980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125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