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76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0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755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653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483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205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093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676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956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45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441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457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526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