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03219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36593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44490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38538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84764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13075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4431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49756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94825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66120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79292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45225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71324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