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91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608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834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621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086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990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191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06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542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849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925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460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894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342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440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