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988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9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763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97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279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690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888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43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020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06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430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834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383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10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60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05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11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