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488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12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284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05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649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256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854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802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60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7465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74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966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670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980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668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