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518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124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10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716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730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204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61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646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731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2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901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014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272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