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04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2694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5529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143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502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604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310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558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350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21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81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206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825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562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843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