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957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245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052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552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594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067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380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355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112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883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566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453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345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