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929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246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944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121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1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73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965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456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609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855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2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947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44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15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8989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904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49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