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37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2228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215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984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498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765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853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857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308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4600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527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92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728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343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024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968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5107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