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509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539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35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909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183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140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381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433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944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454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168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483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373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585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194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