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499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55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05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6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026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40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592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30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20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07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420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577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841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335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621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59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50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