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6367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6438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12110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23345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94433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47853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14602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00528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86535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4815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29978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30878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57212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