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778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6753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146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58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4865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652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008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637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558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054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408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625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294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