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609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04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526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157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970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070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940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446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288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174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874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145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53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064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