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89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273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75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27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860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684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639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910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49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85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624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718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908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72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613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500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95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