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40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68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859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845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87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978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113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66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76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1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878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23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58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46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882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08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33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