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37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849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200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52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200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01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445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50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555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00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490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92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119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10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959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