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758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30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075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849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84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040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023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079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554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70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903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09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328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047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894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305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605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