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7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72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78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656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57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3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7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17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03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27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52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12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4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39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1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