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7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56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0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19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42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74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92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73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887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05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50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2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6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