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9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666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166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623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835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160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63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820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030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8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95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9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09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