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13029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8345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24401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23761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35109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05658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06611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71834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83874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04544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43068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58307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75384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