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0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88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85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9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59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66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7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92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57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70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80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39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6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29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28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