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8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8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74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13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99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70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5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9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15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44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20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8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16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2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43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