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805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81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061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878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263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923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660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6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144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565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447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805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852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349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257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50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788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