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587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42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23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038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62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24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997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5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27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937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46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35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73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61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622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69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11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