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424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225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344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495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164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682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480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222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468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775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250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111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936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