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818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2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617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49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21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98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07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3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30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10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27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1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6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