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0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515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21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34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916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832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3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70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068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9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46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051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17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68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627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