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766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82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205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1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1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354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167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31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237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83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4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078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259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223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244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732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178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