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15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06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83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42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255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69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961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708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96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537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8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9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79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61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87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367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94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