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272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248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5094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936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947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826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426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424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536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355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95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377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727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8692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146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