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82708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720030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332219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258840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009089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08089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82290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566289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900079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769373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86066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01955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750130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