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2786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0653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4305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131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02205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15799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40604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852425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9156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49622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4661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07715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95641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78886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77745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