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2318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97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1896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102979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89256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3231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351591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92823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5656589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27851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7777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38468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4939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