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51880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11941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135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666836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4695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6488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5114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606043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20814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1127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099561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1958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74967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4204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3942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49839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4355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