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06063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413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2327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4882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41222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76931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387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31192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4464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08976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6854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71528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75669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