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605396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875552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31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1542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9334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83591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20536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64495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9577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4385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24712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6334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729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8889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14794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60150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93747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