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16786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79350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