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175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446152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8263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048579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91105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1631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4476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7142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7093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8881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16328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13846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538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78659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26946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