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9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45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51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098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382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63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44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29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15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588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14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11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74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821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894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