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106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01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69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22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501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196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122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590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543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583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56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480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130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351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129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132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19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