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40507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08143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63407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82206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07328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35588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98134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59931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15090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65478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6794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26535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71600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