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202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94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7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64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65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928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02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82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140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49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2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97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76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