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113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036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093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03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83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943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924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153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942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935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975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646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294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931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498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