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509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49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37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97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0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39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90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18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66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1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8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80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8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86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8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06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