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568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192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291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473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928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91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944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780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24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64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201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821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188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214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351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237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74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