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445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305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50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97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292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372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955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20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94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591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886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744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487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