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529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609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235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075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01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56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70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021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614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59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23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387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02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537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640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