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832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213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644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902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958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448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168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232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274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326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600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883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407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090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04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311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033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