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690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407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307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93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460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203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645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347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803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031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20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484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100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