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093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168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346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858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755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890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218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153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425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936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933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974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185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300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483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