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95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34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63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30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24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78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86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931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830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61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07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8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84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3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84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