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8684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5005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2531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4659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34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650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0330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8922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5824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9672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6903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1067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56514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7701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071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