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840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911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0692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239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3109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34781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14114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10345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6567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5247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033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70611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5482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046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163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9042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1860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