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46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16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615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59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35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218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50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47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1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5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9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402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22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63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