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680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2742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1008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127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0259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091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5424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897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6813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54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80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407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896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022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13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433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687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