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286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31647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2216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010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3264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3642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1464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33474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2835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0535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919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835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4701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