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6245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45472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5018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68351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3343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9170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3149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44225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40706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92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4164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234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4755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7103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5420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6100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71791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