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82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554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835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654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097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7332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350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2901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644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0970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8049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3645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14230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