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131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958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635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116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668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040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609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004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795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523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274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243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350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