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74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0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74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360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8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172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11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483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81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96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84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08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95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18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54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43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16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