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98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63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22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81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09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407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76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70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92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36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7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40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67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