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837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707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4232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8770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443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5248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71684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13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99709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476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423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7169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19515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621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166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