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866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946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947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002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095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607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88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26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51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179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001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587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835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70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76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