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94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99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99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4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10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574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23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92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6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297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5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52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0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9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667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