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95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8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2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25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98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077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9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485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915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6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0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4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69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13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79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62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43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