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646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865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906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88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384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367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600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737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84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683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8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1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