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59277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03665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4490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26430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35944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37248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66816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1222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69262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77000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85971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05731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56521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