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393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533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966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29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649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539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596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695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707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38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139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649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140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180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975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818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047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