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66565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91206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72689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23340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1122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67777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42359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47981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34625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11215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8072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17510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9132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