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976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082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826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310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091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264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792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233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364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828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998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710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263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098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600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710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480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