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334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006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195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35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992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53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345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26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58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811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81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0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50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455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35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3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34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