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83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850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213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829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09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366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317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48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062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817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75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99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