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51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38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299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2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369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81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91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041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36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713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9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64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66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76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