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457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82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856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06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72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95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514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263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080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938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156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02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25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45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38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