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780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86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9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5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105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27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60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41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6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8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7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27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42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