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28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2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557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36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204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798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17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87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76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90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29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25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377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37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068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