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609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867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905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92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83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03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47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594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2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30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36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19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6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197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90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33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