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916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225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121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313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509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174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872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665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889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350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705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781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302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