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40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607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50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685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615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409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15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54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99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62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90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84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486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9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270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18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