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8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44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714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27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050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7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59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01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391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37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034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68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9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054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78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