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782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5838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9252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1116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9600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2837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4985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8909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0071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1329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015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765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5550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