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234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154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435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268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264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988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783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653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036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965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985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761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695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739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567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