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07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3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439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24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247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040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82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97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15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334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85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6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32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94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51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11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23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