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63329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97170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19461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24484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96790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35352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24481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63665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8152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91590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73873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41676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5161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