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79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544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357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18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441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779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49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333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70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356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6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555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65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487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32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27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