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27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32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888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58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948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479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494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73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17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51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808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819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023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6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1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