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3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19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31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8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4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35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86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179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316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91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1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10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