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826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542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046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115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528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412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589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622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490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176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865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688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049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031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126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461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797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