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562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83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966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160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554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483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5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31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393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233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4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398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132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113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707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830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008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