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07601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51765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5093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67839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87126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73120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12800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61718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9048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42095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93946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86765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41446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