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928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270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782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0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629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03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76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406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28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635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916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10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58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27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468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