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60650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907410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823757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491280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153761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788345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478058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964871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173885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021861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92903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736344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601817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689853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410094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