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01726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57722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88824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7521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02378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00684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88417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55307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81074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68262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44491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87553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12131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0927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37205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