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142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599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818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812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168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098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2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451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309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888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697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727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798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