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3131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81544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1191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2039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1298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1282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60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072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6421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9557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864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637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6117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1068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0506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4198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9019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