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844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7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144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394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567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702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139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461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757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130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568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543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576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719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555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3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373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