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113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77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63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71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25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59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8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04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961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6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4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0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4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