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15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021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79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91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995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125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64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847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81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355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18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7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080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