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165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178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05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751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554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488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211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811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134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550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834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319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796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