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199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767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724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137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074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498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855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32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301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915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625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287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440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021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437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