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3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50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228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08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59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1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20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98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47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05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81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044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04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88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16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