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260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454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649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162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100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978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813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247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30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701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730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938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22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277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493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681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367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