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20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574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570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06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349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220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32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205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86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580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588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879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085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652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02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