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3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78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613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25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2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35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87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98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34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72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52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3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09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52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689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1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14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