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435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5402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263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44690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9975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468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67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552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490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3000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523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486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279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91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92926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972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6187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