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67254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91112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51413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30937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30089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16059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20041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29913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67067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50979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56115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66708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87738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