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915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4370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0491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80039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4719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69968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2330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1183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93667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987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8380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051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5246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3988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11533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