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465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284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3786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6001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4024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3425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0766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63219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692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5844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5335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39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3125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9353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826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408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774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