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388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5757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5337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879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523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169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0358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7592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530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2220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48426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617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734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7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952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