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383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24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3612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19290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580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89858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942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0507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6259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772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3436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38532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7710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