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9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54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075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799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253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34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96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28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04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1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1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51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24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