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14244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39183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47687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50915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99568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45695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23913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07166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5408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07382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01222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40918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57985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50762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86572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