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1464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9870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0591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9824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5354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346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9347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609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946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0434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103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742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0740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8063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6458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5356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3309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