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9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7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44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2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94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93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9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85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260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22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37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5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75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133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7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