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669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63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769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326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204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037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446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318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827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668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390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094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962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