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6327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5783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6774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4033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4593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1943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3169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242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735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20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396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702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3919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7986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9571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0750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7568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