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000264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740170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378609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943866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724022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841488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003605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91937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189271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278832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17420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41144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105936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444329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780847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83930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411951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