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867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509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60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884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850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775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42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477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36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601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71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924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9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