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398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9661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1631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4525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80292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3785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3874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6234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7589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909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146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08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1981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