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784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658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523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56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18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516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91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55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223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929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166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76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491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73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787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