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26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187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318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66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14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490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10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020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64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667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03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71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058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97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19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400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67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