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375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311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309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4608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954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476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601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593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118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238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94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144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04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411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963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