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2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40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04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1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045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02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6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386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50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14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4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9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85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