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521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163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976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546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466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799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378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073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560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902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442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250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467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336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569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498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554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