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8554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811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8108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961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99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9073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1406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2147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2630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0130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108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296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3005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3260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6441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657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5864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