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3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453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2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38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245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67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76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83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42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2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9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4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