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763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985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211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196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85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185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665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616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170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624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595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787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687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192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509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