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836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17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956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7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0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18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92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53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32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21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07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02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937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10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182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