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893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518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415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5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47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06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46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75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9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74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5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7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1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0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87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67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999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