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8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143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85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93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7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30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907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864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231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53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321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3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19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