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589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49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539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570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136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909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735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729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771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913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614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173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036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770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111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