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8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8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89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91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97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040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91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34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80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9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56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25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58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9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84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