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210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388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803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568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823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74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503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049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39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560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271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561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491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910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965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20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471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