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689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68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58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07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350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05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82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159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30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9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94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33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051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