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651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981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354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418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494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073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844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020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700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593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201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638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00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533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834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341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047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