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57510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12431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75083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87122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8434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21926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67967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34521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28438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9664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65587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09473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8218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