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183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726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970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79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0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14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99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38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658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746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33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69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18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526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983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452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3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