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145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742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320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601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283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396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371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422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590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436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416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459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34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402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382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