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3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739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96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196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56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93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1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155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36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66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064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33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17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125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916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