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847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163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406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780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379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15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163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991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22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110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317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908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494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