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721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875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96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37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577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113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967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366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379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689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401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032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831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36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166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