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8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219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05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80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406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735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84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076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69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75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449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10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27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941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32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