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236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486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728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855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754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687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489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503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022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4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49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215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872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