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21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679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837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60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038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591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452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587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81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939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218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15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17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