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2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4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505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68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81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30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94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4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29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49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81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72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62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09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22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95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