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32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04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38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726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85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42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30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66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325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60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5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9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325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11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5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01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43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