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81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29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38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31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695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4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978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52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204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5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8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17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34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76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91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02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8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