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00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129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13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1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65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31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987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4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28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214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2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9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14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416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388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26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15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