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4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882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289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691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919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581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643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085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511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964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114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535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190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