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2965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60619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12486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78671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82336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85645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68258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48526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21705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05457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39379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2673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52710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61228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49147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