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788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3831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424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718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938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23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022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540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617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698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067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886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2646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488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9387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