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5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41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635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11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45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28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795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64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489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882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084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00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08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