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680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730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9834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5887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8766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213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0184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153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5479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1800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787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908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962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