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120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212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546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253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67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09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943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934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503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90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38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057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379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601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34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307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785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