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008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369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08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68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42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931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08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692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965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5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1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980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44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