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054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927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576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812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142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486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227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297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703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019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517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24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088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606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33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