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707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66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129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602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401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762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179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451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219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28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626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014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201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923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06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384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300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