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790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5521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6305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4606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9377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8483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0519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5402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37125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02102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7168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986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963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8106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1013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