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233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1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621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881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042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524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39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345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931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697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077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630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282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229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52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046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00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