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25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880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365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779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4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37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81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71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194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7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2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643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1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13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67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0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