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568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307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93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340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886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781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171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620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63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884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771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842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526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