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172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671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834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16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84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92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113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847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073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539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501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442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808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417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645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