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2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876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16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82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9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28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15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49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08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5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8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432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88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148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266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