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15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29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17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455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729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839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804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371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36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65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28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61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17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