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636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226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476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774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782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99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054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332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367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50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675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893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482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098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919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