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74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61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28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6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93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242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13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3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07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66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390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10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17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14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