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57091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8511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33457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65890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60133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12567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83349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55382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89450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72253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1753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91589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08211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76045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33022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