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367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667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470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150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791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228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636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368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547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340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410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168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432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03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211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265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973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