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181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853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57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79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35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563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226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06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83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55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8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52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26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9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676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60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459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