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889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331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119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183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517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96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432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14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581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548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464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67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480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431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259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