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36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2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266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403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80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30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807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789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29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301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279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1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410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