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62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658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3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8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74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1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34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06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55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55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5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2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04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