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8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20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80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938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5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00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1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951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14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07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40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74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25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