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5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59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84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34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01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00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39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08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5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10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593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29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02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21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05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192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