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3236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12327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5473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7773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3257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3348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23230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4424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6854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0121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079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606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4043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8711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8800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2211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2552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