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595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2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296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505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464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136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878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970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050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81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605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86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004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