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3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913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7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30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09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35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95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650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41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52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23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708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