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929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992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617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344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613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67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014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981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973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420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636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618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531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