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29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18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81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5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23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92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07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432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49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39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32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6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49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97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241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040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63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