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2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72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363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41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40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97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12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7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18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85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9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36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27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7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