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533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71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54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762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2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5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57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52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6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9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3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16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3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6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71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48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