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699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270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143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911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608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265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238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521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300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550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506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098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227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632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658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