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749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33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794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055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232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198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90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18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953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097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533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041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200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273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144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083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229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