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15174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90163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15363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63253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53291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14818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82546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64238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97490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64847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98233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85782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97912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43203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77398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