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215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972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485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464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596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622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084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217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765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408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844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890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876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723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507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937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174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