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752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778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545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188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395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822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340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228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27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992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531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943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999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