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21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129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690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26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130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086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359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90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183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802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321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247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361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394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967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