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981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586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497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338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06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07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513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783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118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28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844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435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253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