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506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629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121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00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282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389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772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84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629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212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554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626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340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