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15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832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567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847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480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675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379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987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362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034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501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91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314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65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35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012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111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