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888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767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861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061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34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40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069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669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422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023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675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243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898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639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2588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