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54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004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11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067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928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346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409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790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136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685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357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285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494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598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858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