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96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612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407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839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61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856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93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002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99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355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565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403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937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643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506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716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515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