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27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93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522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90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92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0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180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44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994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42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42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4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844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