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25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31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64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156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448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3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46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62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59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4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34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55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35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93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93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