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8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21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212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52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34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59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17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70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533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91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4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2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4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327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96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58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11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