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9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53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82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974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64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36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33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95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648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62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3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96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3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