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113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443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568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65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082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5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432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068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11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06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72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33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78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807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14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21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68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