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83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943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770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3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862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797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7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08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57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92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8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848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598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