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12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061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670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75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970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941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977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801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967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719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637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34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299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362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14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