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318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918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085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898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564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902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454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60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323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907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229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901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27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