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7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0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752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1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91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371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15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04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33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663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42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0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07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09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61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