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447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808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975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157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332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505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365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533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245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005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351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806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341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30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476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568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980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