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81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53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86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827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293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915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09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90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8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62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23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194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036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18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61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