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62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22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81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95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18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93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67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267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465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92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30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76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