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856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751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026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509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291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48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886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235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152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546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826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307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842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634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349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705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35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