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00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5336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3732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472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32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9730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192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657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642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1523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627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042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6463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