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098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398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325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138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978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688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237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258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275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581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143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672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27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17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09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288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759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