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397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610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339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133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290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825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25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428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494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48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05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032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53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