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732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30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919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237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707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1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650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029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551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646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02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578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359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963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70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379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369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