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3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86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77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30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93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13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015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855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019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401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87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41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36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