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01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041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040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082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795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916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096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607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157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486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661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430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039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397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19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