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815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1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05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213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750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188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394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567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678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568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016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300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528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03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660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