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67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42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34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59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4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77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25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87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88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85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3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0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23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