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39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441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703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258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827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12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06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390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490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091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066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223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750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187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37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440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036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