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267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395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200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00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48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719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57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85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068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771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444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98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896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19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738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276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98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