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6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214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91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02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856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6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83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464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74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74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73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6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68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8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