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96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908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78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916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04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99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245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09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70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11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8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9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9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