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800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631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344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605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201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015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231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4165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460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974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905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69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257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