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5128582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42046868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0734008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66535383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68120353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38599666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80705943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41304891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2752205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5333612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2732793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384486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93794437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