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8531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0089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4976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9366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367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4304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9392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7739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5153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4410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089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850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4857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824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9475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5753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7546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