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027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821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805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583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88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97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4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239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74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558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28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298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709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93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77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