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77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209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76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257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210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618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9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03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49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88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063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63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61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999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23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