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8622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0692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8984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2904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6092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3254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3353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0472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1764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7185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450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923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0535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6299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9861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5860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1587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