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259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60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04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768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7180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760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895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133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0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83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3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40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254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38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8999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