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458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8751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0130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09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206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366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158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5006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427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962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542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132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794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