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476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06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129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679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87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794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3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307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39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3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0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859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172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43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43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33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