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29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270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932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576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052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08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310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639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21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157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249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376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204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73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257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604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730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