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610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621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692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92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45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944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770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627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340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740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686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914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72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838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131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