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830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185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738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039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240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802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82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509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015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591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944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339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673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