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57217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3628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4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5221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1117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70841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356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54182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6812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5144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46442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1476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1478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76600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055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