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61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749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186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67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68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86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00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687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20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72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55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87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36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721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04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46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15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