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2201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679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3593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423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627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3212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79182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18039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5887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92849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112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603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208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