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066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515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8825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83356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69147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9402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9430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2711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67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55692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25665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092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47714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