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095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66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45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280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83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727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47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34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44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723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31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18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96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5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548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