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3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0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962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8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26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55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241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37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52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25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6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