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364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483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297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083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765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045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786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132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568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886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578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900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159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471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883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181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887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