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02583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1572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14830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63059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4439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736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5268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233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13436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62136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31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59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9250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1505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9440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67007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31569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