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8409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010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5515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4340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1611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3393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61329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960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838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60009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49739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069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58336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22002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8980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930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20289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