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647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328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593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290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335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517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795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38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321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112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102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484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100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