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922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669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8787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336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62840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412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9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08478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10415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157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1132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7944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229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3585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9832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