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6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865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62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65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72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84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20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11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772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416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152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011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491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50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790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