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30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817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104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137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481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93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222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24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368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366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06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19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151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589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40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463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56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