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25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73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19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687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739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430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393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093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307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983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435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052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581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610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051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