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99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3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313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5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022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17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592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117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34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02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84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1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87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7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48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715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71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