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353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380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17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110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867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311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337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45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380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807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766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032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781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