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65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409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71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45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05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60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50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12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95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90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803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98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441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